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________</w:t>
        <w:tab/>
        <w:tab/>
        <w:t>DATE:_______</w:t>
        <w:tab/>
        <w:t>PERIOD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OUNDS OF LIFE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VIEW WORK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n the lines provided, identify each statement as describing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Carbohydrates, Lipids, Nucleic Acids or Prote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  1.  The main energy source for living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  2.  These help speed up chemical re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  3.  These are an important part of the cell membr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  4.  These contain hydrogen, oxygen, nitrogen, phosphorus and carb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  5.  These help transport things in and out of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  6.  These are made up of amino aci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  7.  These include sugars and star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  8.  This molecule contains all the hereditary inform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lease complete the following sent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Lipids are made up of fatty acids and 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Glucose, sucrose and fructose are carbohydrates, but are also known as ____________ sug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e two types of nucleic acids are:  ________________  and 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______________________  are polymers of amino ac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_____________________  contains the “code” to make prote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at are the four groups of carbon (organic) compounds found in living th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____________________________</w:t>
        <w:tab/>
        <w:t>b. 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.  ____________________________ </w:t>
        <w:tab/>
        <w:t>d. 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What type of atoms make up carbohydrate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____________________________</w:t>
        <w:tab/>
        <w:t>b. 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 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Circle the letter(s) of each sentence that is true about carbohydr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Starches and sugars are examples of carbohydrates</w:t>
      </w:r>
    </w:p>
    <w:p>
      <w:pPr>
        <w:pStyle w:val="Normal"/>
        <w:rPr/>
      </w:pPr>
      <w:r>
        <w:rPr/>
        <w:tab/>
        <w:t>b.  Living things use carbohydrates as their main source of energy.</w:t>
      </w:r>
    </w:p>
    <w:p>
      <w:pPr>
        <w:pStyle w:val="Normal"/>
        <w:rPr/>
      </w:pPr>
      <w:r>
        <w:rPr/>
        <w:tab/>
        <w:t>c.  Plants and some animals use carbohydrates for str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at type of atoms make up lipi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____________________________</w:t>
        <w:tab/>
        <w:t>b. 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Circle the letter of each way that lipids are used in living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As part of their cell membranes</w:t>
      </w:r>
    </w:p>
    <w:p>
      <w:pPr>
        <w:pStyle w:val="Normal"/>
        <w:rPr/>
      </w:pPr>
      <w:r>
        <w:rPr/>
        <w:tab/>
        <w:t>b.  To store energy</w:t>
      </w:r>
    </w:p>
    <w:p>
      <w:pPr>
        <w:pStyle w:val="Normal"/>
        <w:rPr/>
      </w:pPr>
      <w:r>
        <w:rPr/>
        <w:tab/>
        <w:t>c.  To make plants rigid</w:t>
      </w:r>
    </w:p>
    <w:p>
      <w:pPr>
        <w:pStyle w:val="Normal"/>
        <w:rPr/>
      </w:pPr>
      <w:r>
        <w:rPr/>
        <w:tab/>
        <w:t>d.  As chemical messen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What type of atoms make up nucleic aci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______________________________</w:t>
        <w:tab/>
        <w:t>b. 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  ______________________________</w:t>
        <w:tab/>
        <w:t>d. 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 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What is the function of DNA in living things? 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What is the function of RNA in living things? 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What is the name of the sugar in DNA?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What is the name of the sugar in RNA?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What type of atoms make up protein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__________________________</w:t>
        <w:tab/>
        <w:tab/>
        <w:t>b. 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  _________________________</w:t>
        <w:tab/>
        <w:tab/>
        <w:t>d. 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Proteins are “polymers” of 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How many amino acids are there?  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What are the four roles that proteins perform in living th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__________________________</w:t>
        <w:tab/>
        <w:tab/>
        <w:t>b. 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 __________________________</w:t>
        <w:tab/>
        <w:tab/>
        <w:t>d. 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6:39:00Z</dcterms:created>
  <dc:creator>scollins</dc:creator>
  <dc:description/>
  <cp:keywords/>
  <dc:language>en-US</dc:language>
  <cp:lastModifiedBy>scollins</cp:lastModifiedBy>
  <dcterms:modified xsi:type="dcterms:W3CDTF">2008-01-02T17:38:00Z</dcterms:modified>
  <cp:revision>3</cp:revision>
  <dc:subject/>
  <dc:title>NAME:____________________________</dc:title>
</cp:coreProperties>
</file>